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Vlastivě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4.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3"/>
        <w:gridCol w:w="3827"/>
        <w:gridCol w:w="1701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 a kur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em nadmořská vý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jít na mapě a pojmenovat velké řeky, jezera a rybníky v ČR a v blízkosti svého bydliště a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hledat Prahu na mapě ČR umí najít Turnov a své bydliště na ma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ázev kraje a krajského mě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hledat ČR na mapě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podnebím a počas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charakterizovat podnebí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povodí, rozvodí, úmo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jezerem a rybní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že Praha je hlavní město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vyprávět pověst o založení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né průmyslové podniky, kulturní a vzdělávací instit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kázat a najít na mapě střední ,východní, severní, západní a jižní Čechy,Moravu a Slez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tručně charakterizovat jednotlivé oblasti podle mapy (povrch,poloha,hospodářství....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hledat na mapě významná města a řeky a seznámí se s průmyslem a zemědělstvím v jednotlivých oblaste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ukázat na mapě Čechy, Moravu, Slez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jmenovat a ukázat  na mapě sousední stá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význam globu a m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měřítka m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jít a ukázat poledníky a rovnoběž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ní geografické zna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kázat na mapě a pojmenovat pohraniční poho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kázat na mapě a pojmenovat rozsáhlejší pohoří, vrchoviny a nížiny v 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rozdíl mezi pohořím, vrchovinou a níži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méno prezidenta ČR a premiéra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oficiální název ČR a správně ho píš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e státním uspořádáním ČR, státními symboly a demokracií v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 a rodina, jak být slušným člově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ýznamná místa a kulturní památky okolí obce a Českého rá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vyprávět některé regionální pově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postavy ze Starých pověstí česk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významné osobnosti a památná místa českých děj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ejdůležitější osobnosti českých dějin do období vlády Marie Terezie a Josefa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ísto,kde žijem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obec (město), místní krajina</w:t>
            </w:r>
            <w:r>
              <w:rPr>
                <w:sz w:val="22"/>
                <w:szCs w:val="22"/>
              </w:rPr>
              <w:t xml:space="preserve"> - části, poloha v krajině, minulost a součast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okolní krajina (místní oblast, region)</w:t>
            </w:r>
            <w:r>
              <w:rPr>
                <w:sz w:val="22"/>
                <w:szCs w:val="22"/>
              </w:rPr>
              <w:t xml:space="preserve"> - zemský povrch a jeho tvary, půda, rostlinstvo, živočišstvo, vliv krajiny na život lidí, životní prostředí, orientace, světové st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regiony ČR - </w:t>
            </w:r>
            <w:r>
              <w:rPr>
                <w:sz w:val="22"/>
                <w:szCs w:val="22"/>
              </w:rPr>
              <w:t>Praha a vybrané oblasti ČR , surovinové zdroje, výroba, služby a obch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naše vlast </w:t>
            </w:r>
            <w:r>
              <w:rPr>
                <w:sz w:val="22"/>
                <w:szCs w:val="22"/>
              </w:rPr>
              <w:t>- domov, národ, státní zřízení a politický systém, státní správa, samospráva, státní symb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mapy obecně zeměpisné a tematické </w:t>
            </w:r>
            <w:r>
              <w:rPr>
                <w:sz w:val="22"/>
                <w:szCs w:val="22"/>
              </w:rPr>
              <w:t xml:space="preserve">- obsah, grafika, vysvětliv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idé kolem ná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soužití lidí </w:t>
            </w:r>
            <w:r>
              <w:rPr>
                <w:sz w:val="22"/>
                <w:szCs w:val="22"/>
              </w:rPr>
              <w:t>- mezilidské vztahy, obchod, firm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idé a ča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regionální památky </w:t>
            </w:r>
            <w:r>
              <w:rPr>
                <w:sz w:val="22"/>
                <w:szCs w:val="22"/>
              </w:rPr>
              <w:t>- péče o památky, lidé a obory zkoumající minul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báje, mýty, pověsti </w:t>
            </w:r>
            <w:r>
              <w:rPr>
                <w:sz w:val="22"/>
                <w:szCs w:val="22"/>
              </w:rPr>
              <w:t xml:space="preserve"> - minulost kraje, domov, vlast, rodný kr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– vypravování o ces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vypravování z prázdn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pam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vypravová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ce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 do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ilustrace k pově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vlastní jména, názvy stá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-občanská společnost a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čan,občanská společnost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my participace občanů v politické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rincipy demokra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ormy vlády a způsobu rozhod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1:00Z</dcterms:created>
  <dc:creator>Karel Bárta</dc:creator>
  <dc:description/>
  <cp:keywords/>
  <dc:language>en-US</dc:language>
  <cp:lastModifiedBy>Petra Richtrová</cp:lastModifiedBy>
  <cp:lastPrinted>2018-01-07T12:33:00Z</cp:lastPrinted>
  <dcterms:modified xsi:type="dcterms:W3CDTF">2019-08-15T12:22:00Z</dcterms:modified>
  <cp:revision>23</cp:revision>
  <dc:subject/>
  <dc:title>Vzdělávací oblasti</dc:title>
</cp:coreProperties>
</file>